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 те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че сыйны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т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нең темас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анышу өчен материа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эшләү өчен күнегүләр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.04.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кстка исем бирү. Текст. Тема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2545</wp:posOffset>
                      </wp:positionV>
                      <wp:extent cx="635" cy="346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pt;margin-top:3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релгән таб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рг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 дэфтэренең 58 нче битендәге 110 нчы күнегү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кстнын планын төзү. План. Текстның өлешләре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2545</wp:posOffset>
                      </wp:positionV>
                      <wp:extent cx="635" cy="346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3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релгән таб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рг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 дәфтәренең 56 нчы битендәге 108 нче күнегүне эшләргә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ралашу ситуациясен - аралашу кем белән, кайда, нинди максат белән башкарылуын аңлау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өйләм” – п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нтацияне карарг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 дәфтәренең 60 нчы битендәге 113 нче күнегүне эшләргә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lineRule="auto" w:line="360" w:before="0" w:after="16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8840" cy="42976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47:00Z</dcterms:created>
  <dc:creator>Начальная</dc:creator>
  <dc:description/>
  <cp:keywords/>
  <dc:language>en-US</dc:language>
  <cp:lastModifiedBy>Начальная</cp:lastModifiedBy>
  <dcterms:modified xsi:type="dcterms:W3CDTF">2020-04-25T08:47:00Z</dcterms:modified>
  <cp:revision>2</cp:revision>
  <dc:subject/>
  <dc:title/>
</cp:coreProperties>
</file>